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ATRIBUIRE INDICATORI URBANISTICI SI STABILIRE RETRAGERI PENTRU AMPLASARE DEPOZIT MATERIALE DE CONSTRUCTII, SEDIU ADMINISTRATIV SI SHOWROOM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7.07.2018 – 31.07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S.C. REGENCY COMPANY S.R.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Targovistei, nr.4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a fost notificat un veci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URBANISTIC ZONAL  ,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TRIBUIRE INDICATORI URBANISTICI SI STABILIRE RETRAGERI PENTRU AMPLASARE DEPOZIT MATERIALE DE CONSTRUCTII, SEDIU ADMINISTRATIV SI SHOWROOM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7.08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7.08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5946/26.07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5946/26.07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53:00Z</dcterms:created>
  <dc:creator>munteanu.s</dc:creator>
  <dc:description/>
  <cp:keywords/>
  <dc:language>en-US</dc:language>
  <cp:lastModifiedBy>Neagu Dana</cp:lastModifiedBy>
  <cp:lastPrinted>2018-06-12T13:19:00Z</cp:lastPrinted>
  <dcterms:modified xsi:type="dcterms:W3CDTF">2018-08-07T06:53:00Z</dcterms:modified>
  <cp:revision>5</cp:revision>
  <dc:subject/>
  <dc:title>PRIMARIA MUNICIPIULUI PLOIESTIDIRECTIA</dc:title>
</cp:coreProperties>
</file>